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ew Kind of War pages 386-3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an X if you think it is true and a O if you think it is fa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1.  Trenches are large holes used to protect soldiers who are firing at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2.  Both sides had a very elaborate system of keeping the trenches cl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3.  Very quickly the Allies led by Great Britain defeated the Central P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4.  Poison Gas was an ineffective way of defeating an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5.  During World War I, planes were used for the first time to shoot and bomb the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6.  Having the latest technology has very little to do with winning a w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9:19:00Z</dcterms:created>
  <dc:creator>Craig Rush</dc:creator>
  <dc:description/>
  <cp:keywords/>
  <dc:language>en-US</dc:language>
  <cp:lastModifiedBy>Craig Rush</cp:lastModifiedBy>
  <dcterms:modified xsi:type="dcterms:W3CDTF">2011-11-01T19:26:00Z</dcterms:modified>
  <cp:revision>1</cp:revision>
  <dc:subject/>
  <dc:title/>
</cp:coreProperties>
</file>